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CRED HEART COLLEGE MIDDLE SCHOOL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. BERNADETTE’S ITALIAN TEACHING UNI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ptember 200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r Parents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you may already be aware, you son is participating in a 4 week teaching unit at St. Bernadette’s Primary School, South Road, during Term 1V.  We will be visiting the school on the following dat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Wednesday  </w:t>
        <w:tab/>
        <w:t>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 Octob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2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 Octob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2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October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  Novemb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aving school at 11.15 a.m.. travelling by school bus and arriving back at school by 1.00 p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Your son will be preparing topics in Italian each week during his Wednesday lesson then will present and teach this topic to  Year 4 childr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his unit of work has always proved to be most enjoyable and rewarding for students and I am sure this will be the case once again this ye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lease sign the permission slip below and return to school by this Wednesdy 2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 October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 addition this year students are considered as volunteers at St. Bernadette’s, therefore a form needs to be signed for Occupational Health, Safety and Welfare purposes, on our arrival next ter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Thanking you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DEBORAH SKEW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</w:rPr>
        <w:t>PLEASE RETURN TO MRS SKEWES BY FRIDAY 18</w:t>
      </w:r>
      <w:r>
        <w:rPr>
          <w:b/>
          <w:sz w:val="24"/>
          <w:vertAlign w:val="superscript"/>
        </w:rPr>
        <w:t>th</w:t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give permission for my son  _________________________ to travel to St. Bernadette’s Primary School by school bu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ENT SIGNATURE: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YEAR 9 ST. BERNADETTE PROJEC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RM 1V 2008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During this term we will spend four weeks visiting St. Bernadette’s Primary School.  You will prepare each lesson on Wednesdays then will present your work to Reception/Year 1 children on the following Wednesday afterno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ach week you will be presented with a new topic and you will be assessed on your lesson plans, resources and lesson prepar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is a guide for you, to explain clearly what you are expected to prepare and present each we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WEDNESDAY </w:t>
      </w:r>
      <w:r>
        <w:rPr>
          <w:b/>
          <w:sz w:val="24"/>
        </w:rPr>
        <w:t xml:space="preserve">  (Lesson Tim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Consider the topic and make a rough copy of the attached sheet in the back o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your exercise bo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Prepare your resour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MEWORK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 xml:space="preserve">Write a neat copy onto the attached sheet.  (I will collect this after your </w:t>
      </w:r>
    </w:p>
    <w:p>
      <w:pPr>
        <w:pStyle w:val="Normal"/>
        <w:jc w:val="both"/>
        <w:rPr/>
      </w:pPr>
      <w:r>
        <w:rPr>
          <w:sz w:val="24"/>
        </w:rPr>
        <w:tab/>
        <w:t>Wednesday  lesson, which I will then correct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his project is worth 160 marks (approximately 4 weeks worth of marks) and these marks will be divided as follow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40 marks per we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(20 marks for your lesson pl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(20 marks for your resources</w:t>
        <w:tab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ESENTAT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like your lesson plans, resource materials and assessment sheets presented in order week by week, in a manilla folder or hard covered fol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ke sure your name and class are written on the co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ab/>
        <w:tab/>
        <w:tab/>
        <w:tab/>
        <w:t>BUONA FORTUNA!!</w:t>
      </w:r>
    </w:p>
    <w:sectPr>
      <w:type w:val="nextPage"/>
      <w:pgSz w:w="11906" w:h="16838"/>
      <w:pgMar w:left="1797" w:right="1797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06:22:00Z</dcterms:created>
  <dc:creator>SHCMS</dc:creator>
  <dc:description/>
  <cp:keywords/>
  <dc:language>en-US</dc:language>
  <cp:lastModifiedBy>CHill</cp:lastModifiedBy>
  <cp:lastPrinted>2009-09-04T09:29:00Z</cp:lastPrinted>
  <dcterms:modified xsi:type="dcterms:W3CDTF">2009-09-03T23:59:00Z</dcterms:modified>
  <cp:revision>24</cp:revision>
  <dc:subject/>
  <dc:title>SACRED HEART COLLEGE MIDDLE SCHOOL</dc:title>
</cp:coreProperties>
</file>